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_GoBack"/>
      <w:bookmarkEnd w:id="0"/>
      <w:r>
        <w:rPr>
          <w:b/>
        </w:rPr>
        <w:t>MCPS Online – First Flight</w:t>
      </w:r>
    </w:p>
    <w:p>
      <w:pPr>
        <w:pStyle w:val="Normal"/>
        <w:jc w:val="center"/>
        <w:rPr>
          <w:b/>
          <w:b/>
        </w:rPr>
      </w:pPr>
      <w:r>
        <w:rPr>
          <w:b/>
        </w:rPr>
        <w:t>June 13, 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Group Shar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obally, U.S. education is being outpaced and there is an urgent need for uniform alignment of rigorous, nationwide, common core standards that promote excel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wards a higher level of performance: common standards ensure a deliberate, up front, relevant curriculum that will ensure rigor for all in preparation for post secondary options regardless of state or ab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untability: Now more than ever includes a rich, relevant, rigorous curriculum that is assessed through individual growth that demonstrates 21</w:t>
      </w:r>
      <w:r>
        <w:rPr>
          <w:vertAlign w:val="superscript"/>
        </w:rPr>
        <w:t>st</w:t>
      </w:r>
      <w:r>
        <w:rPr/>
        <w:t xml:space="preserve"> century skills including collaboration, critical thinking, creativity, and commun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need relevant, rigorous, and consistent standards that challenge our students to achieve proficiency and excel in a global econo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on core state standards are a common sense framework to create continuity and connectivity of learning expectations across the 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mmon core standards require interdisciplinary skills taught across the content areas focused on the complexity of text and wri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on core standards are comprehensive, global, rigorous, and raise the bar for our students through collaboration and shared responsib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ana will need to adopt a new kind of assessment based on performance and growth; and communicate to the various publics.  The assessment will be based on increasingly complex tasks which will demonstrate applications of new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nning entails establishing awareness and relevance, building capacity, planning.  My teachers are aware of what I need and create, collaborate, crosswalk, and build capacity to add rigor and relevance to my learning to make a transformational, engaging curriculum and classroom experience for all stud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ing control to review and communicate more in-depth standards and assessment to encourage evolutionary instruction capacity and awarenes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3:18:00Z</dcterms:created>
  <dc:creator>MCPS</dc:creator>
  <dc:description/>
  <dc:language>en-US</dc:language>
  <cp:lastModifiedBy>Heather Davis Schmidt</cp:lastModifiedBy>
  <dcterms:modified xsi:type="dcterms:W3CDTF">2011-06-14T13:18:00Z</dcterms:modified>
  <cp:revision>2</cp:revision>
  <dc:subject/>
  <dc:title>MCPS Online – First Flight</dc:title>
</cp:coreProperties>
</file>